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УСЭиРП)</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УСЭиРП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 es.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r>
        <w:rPr>
          <w:color w:val="800000"/>
          <w:spacing w:val="-2"/>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договора не может превышать 4 500 000 (Четыре миллиона пятьсот тысяч) рублей в год,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r>
        <w:rPr>
          <w:iCs/>
          <w:color w:val="800000"/>
          <w:sz w:val="24"/>
          <w:szCs w:val="24"/>
        </w:rPr>
        <w:t>.</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Начальная (максимальная) цена принята по действующему договору на аналогичные услуги, заключённому на 2023 год (закупка 32211984170).</w:t>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19.01.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3.01.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Style21"/>
        <w:numPr>
          <w:ilvl w:val="0"/>
          <w:numId w:val="0"/>
        </w:numPr>
        <w:spacing w:lineRule="auto" w:line="232"/>
        <w:ind w:left="1134" w:hanging="0"/>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0"/>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3-12-29T11:05:00Z</cp:lastPrinted>
  <dcterms:modified xsi:type="dcterms:W3CDTF">2023-12-29T03:13:00Z</dcterms:modified>
  <cp:revision>2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